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930</wp:posOffset>
                </wp:positionH>
                <wp:positionV relativeFrom="paragraph">
                  <wp:posOffset>-264160</wp:posOffset>
                </wp:positionV>
                <wp:extent cx="6570980" cy="2211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221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  <w:gridCol w:w="5244"/>
                              <w:gridCol w:w="5528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№ 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договору подряда   ________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г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Index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ТВЕРЖДАЮ:      </w:t>
                            </w:r>
                          </w:p>
                          <w:tbl>
                            <w:tblPr>
                              <w:tblW w:w="104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27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управляющий дирек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Самарские коммунальные систем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В.В. Бирю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pt;height:174.1pt;mso-wrap-distance-left:9.05pt;mso-wrap-distance-right:9.05pt;mso-wrap-distance-top:0pt;mso-wrap-distance-bottom:0pt;margin-top:-20.8pt;mso-position-vertical-relative:text;margin-left:-25.9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21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2"/>
                        <w:gridCol w:w="5244"/>
                        <w:gridCol w:w="5528"/>
                        <w:gridCol w:w="4786"/>
                      </w:tblGrid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договору подряда   ________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г.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IndexHeading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УТВЕРЖДАЮ:      </w:t>
                      </w:r>
                    </w:p>
                    <w:tbl>
                      <w:tblPr>
                        <w:tblW w:w="104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27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управляющий директор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Самарские коммунальные системы»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В.В. Бирюков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 г.</w:t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№ СКС-2023-В-3-95</w: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Капитальный ремонт – замена оконных блоков на ПВХ бытовых помещений в здании блока 12 КО.</w:t>
      </w:r>
    </w:p>
    <w:tbl>
      <w:tblPr>
        <w:tblW w:w="10415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6562"/>
      </w:tblGrid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443056, г. Самара, ул. Луначарского, д.56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312110828 КПП 6316010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1631200834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\С 4070281090337000003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ПБ в г. Самар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00000000091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360191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 на основании доверенности № 20 от 20.02.2021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+7(846)336-14-02, факс +7(846)336-89-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mail:okr@samcomsys.ru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3 год</w:t>
            </w:r>
          </w:p>
        </w:tc>
      </w:tr>
      <w:tr>
        <w:trPr>
          <w:trHeight w:val="663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lang w:val="ru-RU"/>
              </w:rPr>
              <w:t xml:space="preserve">Блок из 12 контактных осветлителей в здании КО ГВС,                  инв. 374         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г. Самара, ул. Чапаевская,234 </w:t>
            </w:r>
          </w:p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(замена) оконных рам для уменьшения теплопотерь, улучшения естественной освещенности в помещении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– 1957 г., 1-этажное, стены кирпичные, кровля мягкая, окна деревянные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сменный режим рабо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дефектную  ведомость</w:t>
            </w:r>
          </w:p>
          <w:p>
            <w:pPr>
              <w:pStyle w:val="Normal"/>
              <w:tabs>
                <w:tab w:val="clear" w:pos="708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 - заказчик/подрядчик, гарантийные требования, сроки поставки и пр.)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илами, материалами и средствами подрядч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оставки материалов, согласно договору подряда. Гарантия на материалы и оборудование в соответствии с гарантийными обязательствами заводов-изготовителей.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ей работ, сведениями о прохождении инструктажа, удостоверений подтверждающих право проведения работ, список техники. Разработать ППР или технологическую карту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, оформленная в соответствии с требованиями РД-11-02-2006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журнал работ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ы освидетельствования скрыт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тификаты качества на используемые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кты выполненных работ по КС-2, справка о стоимости работ по форме КС-3, акт о приеме-сдачи отремонтированных объектов (ОС-3) предъявляются не позднее 25 числа отчетного месяца.</w:t>
            </w:r>
          </w:p>
        </w:tc>
      </w:tr>
      <w:tr>
        <w:trPr>
          <w:trHeight w:val="541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заказчиком в виде писем, протоколов и актов.  В случае необходимости согласование изменений с последующим внесением их в исполнительную документацию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8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, разработанная заказчиком, рассчитана  в соответствии с действующим законодательством на момент формирования документации (ГРАНД – СМЕТА)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федеральными законами, нормами и правилами, и другими нормативными документами.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условие - полная уборка и утилизация непригодных материалов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составом работ п.8 и действующими нормами и правилами, и другими нормативными документами.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>
          <w:trHeight w:val="2271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М ГОЧС)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м этапам)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календарных дней с даты подписания догово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ая документация, сертификаты качества на используемые материалы, акты выполненных работ (КС-2, КС-3), акты о приеме-сдачи отремонтированных объектов (ОС-3), накладные на материалы, не учтённые в базе текущих сметных цен (ТССЦ), ППР или технологическая карта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3" w:hanging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 1. Исполнительная документация, сертификаты качества на используемые материалы 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ы выполненных работ (КС-2, КС-3)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 о приеме-сдачи отремонтированных объектов (по форме ОС-3)-2 экз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арантия качества пять ле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случае необходимости дополнительные требования и условия согласовать.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ы выполняются в условиях действующего производств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формить  Акт-допуск, а так же временные пропуска необходимые для допуска работников Подрядчика на территорию Заказчика.     </w:t>
            </w:r>
          </w:p>
        </w:tc>
      </w:tr>
    </w:tbl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200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ного управляющего директор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С. Ракицкий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200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КСиР</w:t>
            </w:r>
            <w:r>
              <w:rPr/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Е. Пано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ГВС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А. Перво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инженер ОКР                                                                                           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.Н. Печенкина</w:t>
            </w:r>
          </w:p>
        </w:tc>
      </w:tr>
    </w:tbl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635" w:right="103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WW2">
    <w:name w:val="WW-Название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napToGrid w:val="false"/>
      <w:spacing w:lineRule="auto" w:line="240" w:before="0" w:after="0"/>
      <w:ind w:left="-30" w:right="-3" w:hanging="393"/>
    </w:pPr>
    <w:rPr>
      <w:rFonts w:ascii="Arial" w:hAnsi="Arial" w:cs="Arial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t4780</dc:creator>
  <dc:description/>
  <cp:keywords/>
  <dc:language>en-US</dc:language>
  <cp:lastModifiedBy>Печенкина Ольга Николаевна</cp:lastModifiedBy>
  <cp:lastPrinted>2023-01-26T11:53:00Z</cp:lastPrinted>
  <dcterms:modified xsi:type="dcterms:W3CDTF">2023-05-12T04:46:00Z</dcterms:modified>
  <cp:revision>147</cp:revision>
  <dc:subject/>
  <dc:title>СОГЛАСОВАНО</dc:title>
</cp:coreProperties>
</file>